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-8999855</wp:posOffset>
                </wp:positionV>
                <wp:extent cx="1143000" cy="129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05pt;margin-top:-708.65pt;width:89.95pt;height:1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887095</wp:posOffset>
                </wp:positionV>
                <wp:extent cx="7560310" cy="8915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1580" cy="8915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1580" cy="891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02pt;mso-wrap-distance-left:504pt;mso-wrap-distance-right:504pt;mso-wrap-distance-top:0pt;mso-wrap-distance-bottom:0pt;margin-top:69.85pt;mso-position-vertical-relative:page;margin-left: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1580" cy="8915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1580" cy="891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1397" w:footer="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9:00Z</dcterms:created>
  <dc:creator>svetlana</dc:creator>
  <dc:description/>
  <cp:keywords/>
  <dc:language>en-US</dc:language>
  <cp:lastModifiedBy>svetlana</cp:lastModifiedBy>
  <dcterms:modified xsi:type="dcterms:W3CDTF">2013-11-14T04:10:00Z</dcterms:modified>
  <cp:revision>1</cp:revision>
  <dc:subject/>
  <dc:title/>
</cp:coreProperties>
</file>